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924" w:leader="none"/>
          <w:tab w:val="left" w:pos="925" w:leader="none"/>
        </w:tabs>
        <w:suppressAutoHyphens w:val="true"/>
        <w:spacing w:before="36" w:after="0"/>
        <w:jc w:val="left"/>
        <w:rPr>
          <w:kern w:val="0"/>
          <w:sz w:val="26"/>
          <w:szCs w:val="26"/>
          <w:lang w:val="uk-UA" w:bidi="ar-SA"/>
        </w:rPr>
      </w:pPr>
      <w:r>
        <w:rPr>
          <w:kern w:val="0"/>
          <w:sz w:val="26"/>
          <w:szCs w:val="26"/>
          <w:lang w:val="uk-UA" w:bidi="ar-SA"/>
        </w:rPr>
        <w:t xml:space="preserve">Лекція № 14 </w:t>
      </w:r>
    </w:p>
    <w:p>
      <w:pPr>
        <w:pStyle w:val="Normal"/>
        <w:widowControl w:val="false"/>
        <w:tabs>
          <w:tab w:val="clear" w:pos="420"/>
          <w:tab w:val="left" w:pos="924" w:leader="none"/>
          <w:tab w:val="left" w:pos="925" w:leader="none"/>
        </w:tabs>
        <w:suppressAutoHyphens w:val="true"/>
        <w:spacing w:before="36" w:after="0"/>
        <w:jc w:val="left"/>
        <w:rPr/>
      </w:pPr>
      <w:r>
        <w:rPr>
          <w:kern w:val="0"/>
          <w:sz w:val="26"/>
          <w:szCs w:val="26"/>
          <w:lang w:bidi="ar-SA"/>
        </w:rPr>
        <w:t>Сутність,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класифікація</w:t>
      </w:r>
      <w:r>
        <w:rPr>
          <w:spacing w:val="-4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та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оцінка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основних</w:t>
      </w:r>
      <w:r>
        <w:rPr>
          <w:spacing w:val="-1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 xml:space="preserve">засобів. </w:t>
      </w:r>
    </w:p>
    <w:p>
      <w:pPr>
        <w:pStyle w:val="Normal"/>
        <w:widowControl w:val="false"/>
        <w:tabs>
          <w:tab w:val="clear" w:pos="420"/>
          <w:tab w:val="left" w:pos="924" w:leader="none"/>
          <w:tab w:val="left" w:pos="925" w:leader="none"/>
        </w:tabs>
        <w:suppressAutoHyphens w:val="true"/>
        <w:spacing w:before="36" w:after="0"/>
        <w:jc w:val="left"/>
        <w:rPr/>
      </w:pPr>
      <w:r>
        <w:rPr>
          <w:kern w:val="0"/>
          <w:sz w:val="26"/>
          <w:szCs w:val="26"/>
          <w:lang w:bidi="ar-SA"/>
        </w:rPr>
        <w:t>Організація</w:t>
      </w:r>
      <w:r>
        <w:rPr>
          <w:spacing w:val="-3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обліку</w:t>
      </w:r>
      <w:r>
        <w:rPr>
          <w:spacing w:val="-10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 xml:space="preserve">основних засобів. </w:t>
      </w:r>
    </w:p>
    <w:p>
      <w:pPr>
        <w:pStyle w:val="Normal"/>
        <w:widowControl w:val="false"/>
        <w:tabs>
          <w:tab w:val="clear" w:pos="420"/>
          <w:tab w:val="left" w:pos="924" w:leader="none"/>
          <w:tab w:val="left" w:pos="925" w:leader="none"/>
        </w:tabs>
        <w:suppressAutoHyphens w:val="true"/>
        <w:spacing w:before="36" w:after="0"/>
        <w:jc w:val="left"/>
        <w:rPr/>
      </w:pPr>
      <w:r>
        <w:rPr>
          <w:kern w:val="0"/>
          <w:sz w:val="26"/>
          <w:szCs w:val="26"/>
          <w:lang w:bidi="ar-SA"/>
        </w:rPr>
        <w:t>Облік</w:t>
      </w:r>
      <w:r>
        <w:rPr>
          <w:spacing w:val="-4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надходження</w:t>
      </w:r>
      <w:r>
        <w:rPr>
          <w:spacing w:val="-5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основних</w:t>
      </w:r>
      <w:r>
        <w:rPr>
          <w:spacing w:val="-2"/>
          <w:kern w:val="0"/>
          <w:sz w:val="26"/>
          <w:szCs w:val="26"/>
          <w:lang w:bidi="ar-SA"/>
        </w:rPr>
        <w:t xml:space="preserve"> </w:t>
      </w:r>
      <w:r>
        <w:rPr>
          <w:kern w:val="0"/>
          <w:sz w:val="26"/>
          <w:szCs w:val="26"/>
          <w:lang w:bidi="ar-SA"/>
        </w:rPr>
        <w:t>засобів.</w:t>
      </w:r>
    </w:p>
    <w:p>
      <w:pPr>
        <w:pStyle w:val="Normal"/>
        <w:jc w:val="left"/>
        <w:rPr>
          <w:rFonts w:ascii="TimesNewRomanPS-BoldMT" w:hAnsi="TimesNewRomanPS-BoldMT" w:cs="TimesNewRomanPS-BoldMT"/>
          <w:b/>
          <w:b/>
          <w:color w:val="000000"/>
          <w:sz w:val="28"/>
        </w:rPr>
      </w:pPr>
      <w:r>
        <w:rPr>
          <w:rFonts w:cs="TimesNewRomanPS-BoldMT" w:ascii="TimesNewRomanPS-BoldMT" w:hAnsi="TimesNewRomanPS-BoldMT"/>
          <w:b/>
          <w:color w:val="000000"/>
          <w:sz w:val="28"/>
        </w:rPr>
        <w:t>ДОКУМЕНТАЛЬНЕ ОФОРМЛЕННЯ ОПЕРАЦІЙ ЩОДО</w:t>
      </w:r>
    </w:p>
    <w:p>
      <w:pPr>
        <w:pStyle w:val="Normal"/>
        <w:widowControl w:val="false"/>
        <w:tabs>
          <w:tab w:val="clear" w:pos="420"/>
          <w:tab w:val="left" w:pos="924" w:leader="none"/>
          <w:tab w:val="left" w:pos="925" w:leader="none"/>
        </w:tabs>
        <w:suppressAutoHyphens w:val="true"/>
        <w:spacing w:before="36" w:after="0"/>
        <w:jc w:val="left"/>
        <w:rPr/>
      </w:pPr>
      <w:r>
        <w:rPr/>
        <w:t>ОБЛІКУ ОСНОВНИХ ЗАСОБІВ</w:t>
      </w:r>
    </w:p>
    <w:p>
      <w:pPr>
        <w:pStyle w:val="Normal"/>
        <w:jc w:val="left"/>
        <w:rPr>
          <w:rFonts w:ascii="TimesNewRomanPS-ItalicMT" w:hAnsi="TimesNewRomanPS-ItalicMT" w:cs="TimesNewRomanPS-ItalicMT"/>
          <w:i/>
          <w:i/>
          <w:color w:val="000000"/>
          <w:sz w:val="28"/>
        </w:rPr>
      </w:pPr>
      <w:r>
        <w:rPr>
          <w:rFonts w:cs="TimesNewRomanPS-ItalicMT" w:ascii="TimesNewRomanPS-ItalicMT" w:hAnsi="TimesNewRomanPS-ItalicMT"/>
          <w:i/>
          <w:color w:val="000000"/>
          <w:sz w:val="28"/>
        </w:rPr>
        <w:t>Ключові поняття: основні засоби, класифікація основних засобів,</w:t>
      </w:r>
    </w:p>
    <w:p>
      <w:pPr>
        <w:pStyle w:val="Normal"/>
        <w:jc w:val="left"/>
        <w:rPr>
          <w:rFonts w:ascii="TimesNewRomanPS-ItalicMT" w:hAnsi="TimesNewRomanPS-ItalicMT" w:cs="TimesNewRomanPS-ItalicMT"/>
          <w:i/>
          <w:i/>
          <w:color w:val="000000"/>
          <w:sz w:val="28"/>
        </w:rPr>
      </w:pPr>
      <w:r>
        <w:rPr>
          <w:rFonts w:cs="TimesNewRomanPS-ItalicMT" w:ascii="TimesNewRomanPS-ItalicMT" w:hAnsi="TimesNewRomanPS-ItalicMT"/>
          <w:i/>
          <w:color w:val="000000"/>
          <w:sz w:val="28"/>
        </w:rPr>
        <w:t>первісна вартість, справедлива вартість, переоцінена вартість, залишкова</w:t>
      </w:r>
    </w:p>
    <w:p>
      <w:pPr>
        <w:pStyle w:val="Normal"/>
        <w:jc w:val="left"/>
        <w:rPr>
          <w:rFonts w:ascii="TimesNewRomanPS-ItalicMT" w:hAnsi="TimesNewRomanPS-ItalicMT" w:cs="TimesNewRomanPS-ItalicMT"/>
          <w:i/>
          <w:i/>
          <w:color w:val="000000"/>
          <w:sz w:val="28"/>
        </w:rPr>
      </w:pPr>
      <w:r>
        <w:rPr>
          <w:rFonts w:cs="TimesNewRomanPS-ItalicMT" w:ascii="TimesNewRomanPS-ItalicMT" w:hAnsi="TimesNewRomanPS-ItalicMT"/>
          <w:i/>
          <w:color w:val="000000"/>
          <w:sz w:val="28"/>
        </w:rPr>
        <w:t>вартість, ліквідаційна вартість, первинна документація, типові форми</w:t>
      </w:r>
    </w:p>
    <w:p>
      <w:pPr>
        <w:pStyle w:val="Normal"/>
        <w:jc w:val="left"/>
        <w:rPr>
          <w:rFonts w:ascii="TimesNewRomanPS-BoldMT" w:hAnsi="TimesNewRomanPS-BoldMT" w:cs="TimesNewRomanPS-BoldMT"/>
          <w:b/>
          <w:b/>
          <w:color w:val="000000"/>
          <w:sz w:val="28"/>
        </w:rPr>
      </w:pPr>
      <w:r>
        <w:rPr>
          <w:rFonts w:cs="TimesNewRomanPS-BoldMT" w:ascii="TimesNewRomanPS-BoldMT" w:hAnsi="TimesNewRomanPS-BoldMT"/>
          <w:b/>
          <w:color w:val="000000"/>
          <w:sz w:val="28"/>
        </w:rPr>
        <w:t>7.1 Визначення і класифікація 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етодологію обліку основних засобів і порядок їхнього розкриття 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фінансовій звітності визначає Положення (стандарт) бухгалтерського обліку 7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«Основні засоби» від 27.04.2000 № 92 (поточна редакція від 24.07.2015) [30]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етодологію обліку орендованих або наданих в оренду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 здійснюють відповідно до П(С)БО 14 «Оренда» від 28.07.2000 № 181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поточна редакція від 09.08.2013) [31].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 xml:space="preserve">Відповідно до п. 4 П(С)БО 7 «Основні засоби», основні засоби </w:t>
      </w:r>
      <w:r>
        <w:rPr>
          <w:rFonts w:cs="TimesNewRomanPSMT" w:ascii="TimesNewRomanPSMT" w:hAnsi="TimesNewRomanPSMT"/>
          <w:color w:val="000000"/>
          <w:sz w:val="24"/>
        </w:rPr>
        <w:t xml:space="preserve">– </w:t>
      </w:r>
      <w:r>
        <w:rPr>
          <w:rFonts w:cs="TimesNewRomanPSMT" w:ascii="TimesNewRomanPSMT" w:hAnsi="TimesNewRomanPSMT"/>
          <w:color w:val="000000"/>
          <w:sz w:val="28"/>
        </w:rPr>
        <w:t>це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атеріальні активи, які підприємство (установа) утримує з мето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користання в процесі виробництва (діяльності) або постачання товарів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дання послуг, здавання в оренду іншим особам або для здійсн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дміністративних і соціально-культурних функцій, очікуваний строк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орисного використання (експлуатації) яких більше одного року (аб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пераційного циклу, якщо він довший за рік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значення основних засобів у бухгалтерському та податковом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у відрізняється, адже ПКУ встановлює вартісний критерій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 більше за 6 000 грн, який у бухгалтерському обліку підприємств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ають право визначити самостійно.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 xml:space="preserve">Згідно з пп. 14.1.138 ПКУ основні засоби </w:t>
      </w:r>
      <w:r>
        <w:rPr>
          <w:rFonts w:cs="TimesNewRomanPSMT" w:ascii="TimesNewRomanPSMT" w:hAnsi="TimesNewRomanPSMT"/>
          <w:color w:val="000000"/>
          <w:sz w:val="24"/>
        </w:rPr>
        <w:t xml:space="preserve">– </w:t>
      </w:r>
      <w:r>
        <w:rPr>
          <w:rFonts w:cs="TimesNewRomanPSMT" w:ascii="TimesNewRomanPSMT" w:hAnsi="TimesNewRomanPSMT"/>
          <w:color w:val="000000"/>
          <w:sz w:val="28"/>
        </w:rPr>
        <w:t>це матеріальні активи, 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ому числі запаси корисних копалин наданих у користування ділянок надр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артість яких перевищує 6 000 гривень і поступово зменшується у зв’язку 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фізичним або моральним зносом, які призначені для використання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господарській діяльності платника податку й очікуваний строк корис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користання (експлуатації) яких з дати введення в експлуатацію становит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над один рік (або операційний цикл, якщо він довший за рік) [11].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 xml:space="preserve">Об’єкт основних засобів </w:t>
      </w:r>
      <w:r>
        <w:rPr>
          <w:rFonts w:cs="TimesNewRomanPSMT" w:ascii="TimesNewRomanPSMT" w:hAnsi="TimesNewRomanPSMT"/>
          <w:color w:val="000000"/>
          <w:sz w:val="24"/>
        </w:rPr>
        <w:t xml:space="preserve">– </w:t>
      </w:r>
      <w:r>
        <w:rPr>
          <w:rFonts w:cs="TimesNewRomanPSMT" w:ascii="TimesNewRomanPSMT" w:hAnsi="TimesNewRomanPSMT"/>
          <w:color w:val="000000"/>
          <w:sz w:val="28"/>
        </w:rPr>
        <w:t>це закінчений пристрій з усім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стосуваннями й приладдям до нього або конструктивно відокремлений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едмет, призначений для виконання певних самостійних функцій;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окремлений комплекс конструктивно з’єднаних предметів однакового аб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різного призначення, що для обслуговування мають загальні пристосування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ладдя, керування та єдиний фундамент, унаслідок чого кожен предмет може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 xml:space="preserve">виконувати свої функції, а комплекс </w:t>
      </w:r>
      <w:r>
        <w:rPr>
          <w:rFonts w:cs="TimesNewRomanPSMT" w:ascii="TimesNewRomanPSMT" w:hAnsi="TimesNewRomanPSMT"/>
          <w:color w:val="000000"/>
          <w:sz w:val="24"/>
        </w:rPr>
        <w:t xml:space="preserve">– </w:t>
      </w:r>
      <w:r>
        <w:rPr>
          <w:rFonts w:cs="TimesNewRomanPSMT" w:ascii="TimesNewRomanPSMT" w:hAnsi="TimesNewRomanPSMT"/>
          <w:color w:val="000000"/>
          <w:sz w:val="28"/>
        </w:rPr>
        <w:t>певну роботу тільки в складі комплексу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25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 не самостійно; інший актив, що відповідає визначенню 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бо частина такого активу, що контролюється підприємством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основних засобіввизнаєтьсяактивом, якщо існуєймовірніст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ого що в майбутньому підприємствоотримаєекономічнівигоди відй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користання та вартістьйого може бути достовірновизначена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ми засобами є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будови, споруди, обладнання, обчислювальна техніка прилади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ранспортнізасоби, інструменти інвентарта іншізасоби праці вартістьяк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ступово зменшуєтьсяу зв’язку ізїхнімзносом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сільськогосподарськімашини й обладнання, робочіта продуктивні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 xml:space="preserve">тварини будівельниймеханізованийінструментта бібліотечніфонди </w:t>
      </w:r>
      <w:r>
        <w:rPr>
          <w:rFonts w:cs="TimesNewRomanPSMT" w:ascii="TimesNewRomanPSMT" w:hAnsi="TimesNewRomanPSMT"/>
          <w:color w:val="000000"/>
          <w:sz w:val="24"/>
        </w:rPr>
        <w:t>–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залежно від вартості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завершені капітальні витрати в орендовані будови, споруди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аднання та інші об’єкти, що належать до основних засобів, зараховую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рендарем до власних основних засобів у сумі фактичних витрат, якщо інше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 передбачено договором оренд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повідно до чинної типової класифікації основні засоби групуються: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за функційним призначенням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за галузевою ознакою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за використанням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за ознакою належності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за натурально-матеріальним складом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 функційним призначенням розрізняють такі основні засоби: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виробничі основні засоби, що безпосередньо беруть участь 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робничому процесі або сприяють його здійсненню (будови, споруди, силов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ашини та обладнання, робочі машини та обладнання тощо), що діють 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фері матеріального виробництва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невиробничі основні засоби, що не беруть безпосередньої або побіч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часті у процесі виробництва й здебільшого призначені для обслуговув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омунальних і культурно-побутових потреб населення (будови, споруди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аднання, машини, апарати тощо), які використовуються у невиробничій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фері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 промислово-виробничих основних засобів належать: будови, споруди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вальні пристрої, машини та устаткування, робочі машини 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аднання, вимірювальні й регулювальні прилади, лабораторне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статкування, обчислювальна техніка, інші машини та обладнання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ранспортні засоби, інструмент, виробничий інвентар та приладдя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господарський інвентар, робочі та продуктивні тварини, багаторіч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садження, меліорація земель і водойм та інші основні засоб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виробничі основні засоби безпосередньо не беруть участі у процес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робництва. До невиробничих основних засобів належать: будови і споруд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житлово-комунального та культурно-побутового призначення, транспорт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и, обладнання, інструменти та інші основні засоби невиробнич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значення для обслуговування житлових, комунальних та культурно-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бутових потреб населення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26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і засоби за Планом рахунків № 291 та згідно з П(С)БО 7 «Основ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и» за натурально-матеріальним складом розподілені на десять груп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окремлено сім груп рахунку 11 «Інші необоротні матеріальні активи»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табл. 7.1) [21; 26] 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аблиця 7.1 – Класифікація основних засобів за Планом рахун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ського обліку активів, капіталу, зобов’язань господарських операцій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дприємств і організацій № 291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Синтетичні рахунки (рахунк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першого порядку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Субрахунк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(рахунки другого порядку) за Планом рахунків № 291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Код, назва Код Назва груп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Клас 1 Необоротні актив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 Основні засоби 100 Інвестиційна нерухоміст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1 Земельні ділянк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2 Капітальні витрати на поліпшення земел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3 Будинки та споруд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4 Машини та обладн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5 Транспортні засоб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6 Інструменти, прилади та інвентар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7 Тварин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8 Багаторічні насадж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09 Інші основні засоб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1 Інші необоротні матеріаль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актив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11 Бібліотечні фонд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12 Малоцінні необоротні матеріальні актив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13 Тимчасові (нетитульні) споруд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14 Природні ресурс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15 Інвентарна тар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16 Предмети прокат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17 Інші необоротні матеріальні актив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таблиці 7.2 наведено класифікацію груп основних засобів та інш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оборотних активів згідно з Податковим кодексом України № 2755 [11]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аблиця 7.2 – Класифікація груп основних засобів та інш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оборотних активів і мінімально допустимих термінів їх амортизації згідн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 п. 145.1 П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и основних засобів Мінімально допустимі термін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корисного використання, рок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 2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1 – земельні ділянки –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2 – капітальні витрати на поліпшення земель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не пов’язані з будівництво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5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3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4"/>
        </w:rPr>
        <w:t>–</w:t>
      </w:r>
      <w:r>
        <w:rPr>
          <w:rFonts w:eastAsia="TimesNewRomanPSMT" w:cs="TimesNewRomanPSMT" w:ascii="TimesNewRomanPSMT" w:hAnsi="TimesNewRomanPSMT"/>
          <w:color w:val="000000"/>
          <w:sz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</w:rPr>
        <w:t>будівлі; 20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4"/>
        </w:rPr>
        <w:t>–</w:t>
      </w:r>
      <w:r>
        <w:rPr>
          <w:rFonts w:eastAsia="TimesNewRomanPSMT" w:cs="TimesNewRomanPSMT" w:ascii="TimesNewRomanPSMT" w:hAnsi="TimesNewRomanPSMT"/>
          <w:color w:val="000000"/>
          <w:sz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</w:rPr>
        <w:t>споруди; 15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4"/>
        </w:rPr>
        <w:t>–</w:t>
      </w:r>
      <w:r>
        <w:rPr>
          <w:rFonts w:eastAsia="TimesNewRomanPSMT" w:cs="TimesNewRomanPSMT" w:ascii="TimesNewRomanPSMT" w:hAnsi="TimesNewRomanPSMT"/>
          <w:color w:val="000000"/>
          <w:sz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</w:rPr>
        <w:t>передавальні пристрої 10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4 – машини та обладнання 5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з них: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27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Продовження таблиці 7.2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 2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4"/>
        </w:rPr>
        <w:t>–</w:t>
      </w:r>
      <w:r>
        <w:rPr>
          <w:rFonts w:eastAsia="TimesNewRomanPSMT" w:cs="TimesNewRomanPSMT" w:ascii="TimesNewRomanPSMT" w:hAnsi="TimesNewRomanPSMT"/>
          <w:color w:val="000000"/>
          <w:sz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</w:rPr>
        <w:t>електронно-обчислювальні машини, інші машин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для автоматичного оброблення інформації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пов’язані з ними засоби зчитування або дру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інформації, комп’ютерні програми (крім програм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витрати на придбання яких визнаються роялті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та/або програм, які визнаються нематеріальни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активом), інші інформаційні системи, комутатори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маршрутизатори, модулі, модеми, джерел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безперебійного живлення та засоби їх підімкн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до телекомунікаційних мереж, телефони (зокрем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стільникові), мікрофони й рації, вартість як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перевищує 2 500 грн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2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5 – транспортні засоби 5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6 – інструменти, прилади, інвентар (меблі) 4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7 – тварини 6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8 – багаторічні насадження 10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9 – інші основні засоби 12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10 – бібліотечні фонди –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11 – малоцінні необоротні матеріаль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актив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–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12 – тимчасові (нетитульні) споруди 5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13 – природні ресурси –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14 – інвентарна тара 6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15 – предмети прокату 5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Група 16 – довгострокові біологічні активи 7</w:t>
      </w:r>
    </w:p>
    <w:p>
      <w:pPr>
        <w:pStyle w:val="Normal"/>
        <w:jc w:val="left"/>
        <w:rPr>
          <w:rFonts w:ascii="TimesNewRomanPSMT" w:hAnsi="TimesNewRomanPSMT" w:cs="TimesNewRomanPSMT"/>
          <w:b/>
          <w:b/>
          <w:color w:val="000000"/>
          <w:sz w:val="28"/>
        </w:rPr>
      </w:pPr>
      <w:r>
        <w:rPr>
          <w:rFonts w:cs="TimesNewRomanPSMT" w:ascii="TimesNewRomanPSMT" w:hAnsi="TimesNewRomanPSMT"/>
          <w:b/>
          <w:color w:val="000000"/>
          <w:sz w:val="28"/>
        </w:rPr>
        <w:t>7.2 Види вартості 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лежно від особливостей, стану основних засобів, часу, оцінки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розрізняють такі види вартості за П(С)БО 7 «Основні засоби» [30]: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первісна вартість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переоцінена вартість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залишкова вартість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справедлива вартість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вартість, яка амортизується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ліквідаційна вартість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а вартість – історична (фактична) собівартість 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ивів у сумі грошових коштів або справедливої вартості інших активів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плачених (переданих), витрачених для придбання (створення) 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ивів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оцінена вартість – вартість необоротних активів після їхнь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оцінк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лишкова вартість – різниця між первісною (переоціненою) вартіст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а сумою зносу основних засобів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праведлива вартість – ринкова вартість, визначена шляхом експерт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цінки яку зазвичай, встановлюють професійні оцінювачі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28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артість, яка амортизується – первісна або переоцінена вартіст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оборотних активів, за вирахуванням їхньої ліквідаційної вартості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Ліквідаційна вартість – сума коштів або вартість інших активів, я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дприємство очікує отримати від реалізації (ліквідації) необоротних актив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сля закінчення терміну їхнього використання (експлуатації), з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рахуванням витрат, пов’язаних із продажем (ліквідацією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алансова вартість – це сума, за якою актив включається до баланс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сля вирахування будь-якої суми нарахованого зносу (амортизації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нос необоротних активів – це сума амортизації об’єкта 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ивів від початку їхнього корисного використання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дбані (створені) основні засоби зараховуються на баланс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дприємства за первісною вартістю. Одиницею обліку основних засобів є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 основних засобів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а вартість об’єктів основних засобів, відповідно до загаль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уми, визначається розподілом цієї суми пропорційно до справедлив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артості окремого об’єкта основних засобів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а вартість безоплатно отриманих основних засобів дорівнює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їхній справедливій вартості на дату отримання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ою вартістю основних засобів, внесених до Статут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апіталу підприємства, визнається їхня справедлива вартість, погодже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новниками (учасниками) підприємства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а вартість об’єкта основних засобів, отриманого в обмін 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дібний об’єкт, дорівнює залишковій вартості переданого об’єкта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. Якщо залишкова вартість переданого об’єкта перевищує й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праведливу вартість, то первісною вартістю об’єкта основних засобів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триманого в обмін на подібний об’єкт, є справедлива вартість переда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а з включенням різниці до витрат звітного періоду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а вартість об’єкта основних засобів, придбаного в обмін 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подібний об’єкт, дорівнює справедливій вартості переданого об’є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 засобів, збільшеній (зменшеній) на суму грошових коштів чи їхні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еквівалентів, що була передана (отримана) під час обміну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а вартість основних засобів збільшується на суму витрат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в’язаних із поліпшенням об’єкта (модернізація, модифікація, добудова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обладнання, реконструкція тощо), що призводить до збільшення майбутні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економічних вигод, первісно очікуваних від використання об’є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авартістьосновних засобівзменшуєтьсяу зв’язку з частково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ліквідацієюоб’єкта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 нормами Податкового кодексу Україниподатковий облік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наближенo до бухгалтерського, тому аналогічнодо бухгалтерськ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упридбанічи самостійновиготовленіосновнізасоби зараховуються 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аланс за первісноювартіст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гідноз п. 146.5 cт. 146 ПКУ встановленo, що первіснавартіст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засобів(кожного певного об’єкта складаєтьсяз таких витрат [11]: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01 –суми, що сплачуються постачальникам активівта підрядника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виконання будівельномонтажних робіт(без непрямих податків;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29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02 – реєстраційні збори, державне мито та аналогічні платежі, щ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дійснюються у зв’язку з придбанням/отриманням прав на об’єкт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03 – суми ввізного мита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04 – суми непрямих податків у зв’язку з придбанням чи створе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 засобів (якщо вони не відшкодовуються платнику)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05 – витрати на страхування ризиків доставки основних засобів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06 – витрати на транспортування, установлення, монтаж 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лагодження основних засобів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07 – фінансові витрати, включення яких до собівартост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валіфікаційних активів передбачено положеннями (стандартами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ського обліку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</w:rPr>
        <w:t>08 – інші витрати, безпосередньо пoв’язанi з доведенням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до стану, у якому вони придатнідля використання іззаплановано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етою.</w:t>
      </w:r>
    </w:p>
    <w:p>
      <w:pPr>
        <w:pStyle w:val="Normal"/>
        <w:jc w:val="left"/>
        <w:rPr>
          <w:rFonts w:ascii="TimesNewRomanPSMT" w:hAnsi="TimesNewRomanPSMT" w:cs="TimesNewRomanPSMT"/>
          <w:b/>
          <w:b/>
          <w:color w:val="000000"/>
          <w:sz w:val="28"/>
        </w:rPr>
      </w:pPr>
      <w:r>
        <w:rPr>
          <w:rFonts w:cs="TimesNewRomanPSMT" w:ascii="TimesNewRomanPSMT" w:hAnsi="TimesNewRomanPSMT"/>
          <w:b/>
          <w:color w:val="000000"/>
          <w:sz w:val="28"/>
        </w:rPr>
        <w:t>7.3 Первинні документи щодо обліку 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налітичний облік основних засобів здійснюється відповідно до наказ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іністерства статистики України «Про затвердження типових фор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инного обліку» від 29.12.1995 № 352 за такими первинним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кументами типової форми [38]: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1. Типова форма № ОЗ-1 «Акт приймання-передачі (внутрішнь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міщення) основних засобів», застосовується для оформлення зарахув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 складу основних засобів окремих об’єктів, для обліку введення їх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експлуатацію, за винятком тих випадків, коли введення об’єктів у ді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повідно до чинного законодавства повинно оформлятися в особливом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рядку: внутрішнє переміщення основних засобів із одного цеху (відділу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ільниці) в інший, передавання основних засобів зі складу (із запасу)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експлуатацію, а також виключення зі складу основних засобів під час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чі іншому підприємству (організації), (дод. 7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2. Типова форма № ОЗ-2 «Акт приймання-здачівідремонтова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реконструйованих та модернізованихоб’єктів» застосовуєтьсядл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формлення приймання-здачіосновних засобівізремонту, реконструкції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дернізації(дод. 17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3. Типова форма № ОЗ-3 «Акт списання основних засобів»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єтьсядля оформлення вибуття основних засобів(крі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втотранспортних у разіповного або часткового їхсписання (дод. 9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4. Типова форма № ОЗ-4 «Акт на списання автотранспортних засобів»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єтьсядля оформлення списання автомобілявантажного ч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легкового, причепа чи напівпричепав разіїхньоїліквідації(дод. 10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5. Типова форма № ОЗ-5 «Акт № __ про установку, пуск та демонтаж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дівельноїмашини» застосовуєтьсяв будівельномонтажних організація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ляоформлення передачі установлення та пуску будівельнихмашин 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їхньогодемонтажу (дод. 11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30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6. Типова форма № ОЗ-6 «Інвентарна картка обліку основних засобів»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ється для обліку всіх видів основних засобів, а також для групов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у однотипних об’єктів основних засобів, що надійшли для експлуатаці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отягом одного календарного місяця, та таких, що мають однакове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робничо-господарське призначення, технічну характеристику й вартість. 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ій записують тільки основні якісні та кількісні показники основного об’єкта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 також його найважливіші прибудови, пристосування та приналежності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межуючись двома-трьома найважливішими для цього об’єкта якісним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казниками, виключаючи дублювання даних, що є на підприємств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організації), і технічну документації на цей об’єкт (дод. 12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7. Типова форма № ОЗ-7 «Опис інвентарних карток по обліку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», який застосовується для реєстрації інвентарних карток облі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 засобів. Опис складається в одному примірнику бухгалтерією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цілях контролю за зберіганням інвентарних карток. Записи ведуться в розріз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ласифікаційних груп (видів) основних засобів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8. Типова форма № ОЗ-8 «Картка обліку руху основних засобів»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ється для обліку руху основних засобів за класифікаційним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групами під час ручного оброблення облікової документації (дод. 13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9. Типова форма № ОЗ-9 «Інвентарний список основних засобів»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ється для пооб’єктного обліку основних засобів за місцем їхнь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находження (експлуатації) у матеріально відповідальних осіб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10. Типова форма № ОЗ-14 «Розрахунок амортизації основних засобів»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для промислових підприємств), застосовується промисловим підприємство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ля визначення суми амортизації основних засобів, що стосується нарахуван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звітному місяці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11. Типова форма № ОЗ-15 «Розрахунок амортизації основних засобів»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для будівельних організацій), застосовується будівельними організаціям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ля визначення суми амортизації основних засобів, що стосується нарахуван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звітному місяці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12. Типова форма № ОЗ-16 «Розрахунок амортизації п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втотранспорту», застосовується для визначення сум амортизаці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втотранспортних засобів, що стосується нарахувань у звітному місяці (дод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14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і засоби належать до складу необоротних активів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повідно «Порядку складання типових форм з обліку та спис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 засобів суб’єктами державного сектору», що затверджено наказо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іністерства фінансів України від 13 вересня 2016 року № 818 (далі –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рядок № 818) згідно з п. 6 типові форми з обліку та списання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 можуть застосовуватися юридичними особами, створеним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повідно до законодавства України, незалежно від їх організаційно-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авових форм і форм власності, а також представництвами інозем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уб’єктівгосподарськоїдіяльності[51]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ведемо типовіформи первинних документівз облікута спис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 засобівта визначимо їхзагальну характеристику, якізатвердже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рядком№ 818 від13.09.2016: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31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eastAsia="TimesNewRomanPSMT" w:cs="TimesNewRomanPSMT" w:ascii="TimesNewRomanPSMT" w:hAnsi="TimesNewRomanPSMT"/>
          <w:color w:val="000000"/>
          <w:sz w:val="28"/>
        </w:rPr>
        <w:t xml:space="preserve"> </w:t>
      </w:r>
      <w:r>
        <w:rPr>
          <w:rFonts w:cs="TimesNewRomanPSMT" w:ascii="TimesNewRomanPSMT" w:hAnsi="TimesNewRomanPSMT"/>
          <w:color w:val="555555"/>
          <w:sz w:val="28"/>
        </w:rPr>
        <w:t>«</w:t>
      </w:r>
      <w:r>
        <w:rPr>
          <w:rFonts w:cs="TimesNewRomanPSMT" w:ascii="TimesNewRomanPSMT" w:hAnsi="TimesNewRomanPSMT"/>
          <w:color w:val="000000"/>
          <w:sz w:val="28"/>
        </w:rPr>
        <w:t>Акт введення в експлуатацію основних засобів» (дод. 15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ється для оформлення господарських операцій із зарахув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ів незавершених капітальних інвестицій до складу основних засобів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які придбані, створені (виготовлені), а також для введення в експлуатаці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езоплатно отриманих ОЗ. Інформація про ОЗ вноситься до акта і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значенням назви об’єкта, інвентарного (номенклатурного) номера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вісної та ліквідаційної вартості, строку корисного використання, ро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пуску (побудови), номера паспорта, короткої характеристики об’єкта 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ших відомостей. В акті, складеному на об’єкт ОЗ, що був в експлуатації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водиться сума зносу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 відсутності даних у відповідних графах проставля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окреслення. Інформація за реквізитом «Результати випробув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а(ів)» наводиться у разі, якщо така процедура передбаче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ормативно-правовими актами, технічною документацією тощо. Акт може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ватися для оформлення введення в експлуатацію групи ОЗ, як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ають одне і те саме призначення, однакові технічні характеристики 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артість. Основні засоби, щодо яких ведеться груповий облік, вносяться 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а із зазначенням кількості. Акт складається в одному примірни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омісією, призначеною розпорядженням (наказом) керівника суб’є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ержавногосектору. Акт затверджуєтьсякерівникомсуб’єктадержав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ектору. Післяоформлення акт разом ізтехнічноюдокументацією щ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тосуєтьсяОЗ, передаєтьсядо бухгалтерськоїслужби. Післяперевіркиа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 формою та змістомбухгалтерська служба переносить інформацію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овихрегістрів про що робиться відмітка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приймання-передачіосновних засобів»(дод. 16) застосову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ляоформлення господарських операційз безоплатного отримання 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чіосновних засобів крімбезоплатноїпередачіосновних засобів якіє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амиправа державноїта комунальноївласності Інформаціяпро О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носиться до акта іззазначенням назви об’єкта інвентар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оменклатурного) номера, первісної(переоціненої вартості року випус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побудови), номера паспорта, короткоїхарактеристики об’єктата інш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омостей В акті складеному на об’єктОЗ, що був в експлуатаці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водиться сума зносу. За відсутностіданих у відповіднихграфа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оставляєтьсяпрокреслення. Акт може застосовуватися для оформл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чігрупи ОЗ, якімають одне іте саме призначення, однаковітехніч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характеристики Основнізасоби, щодо яких ведеться груповий облік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носяться до акта іззазначенням кількості Акт складаєтьсяу 2-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мірниках(по одному примірникудля кожноїсторони, що приймає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єоб’єктОЗ) комісією призначеною розпорядженням (наказом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ерівникасуб’єктадержавного сектору, яка передаєОЗ. Акт затверджу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ерівникомсуб’єктадержавного сектору, що передаєОЗ. Післяоформл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 разом ізтехнічноюдокументацією що стосуєтьсяОЗ, передається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ськоїслужби. Післяперевіркиакта за формою та змісто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ськаслужба переносить інформаціюдо обліковихрегістрів про щ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робиться відмітка У разіотримання ОЗ як гуманітарноїдопомоги, дарунка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32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езповоротної допомоги тощо акт може складати комісія, яка приймає ОЗ. 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цьому випадку акт може бути складений в одному примірнику 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тверджений керівником суб’єктадержавного сектору, що приймаєоснов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и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внутрішньогопереміщенняосновних засобів»(дод. 17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єтьсядля оформлення господарських операційз руху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в межах суб’єктадержавного сектору. Інформаціяпро ОЗ вноси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 акта іззазначенням назви об’єкта інвентарного(номенклатурного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омера, одиницівиміру кількості первісної(переоціненої вартостіта місц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находженняоб’єктапісляпереміщення Акт складаєтьсяМВО, що передає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цінності у 3-х примірникахта підписуєтьсяМВО, яка передаєта яка приймає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З та головним бухгалтером. Перший примірникакта передається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ськоїслужби, два інших по одному примірникудля кожного, –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лишаютьсяу матеріальновідповідальнихосіб У разізмін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ісцезнаходженняОЗ у межах суб’єктадержавного сектору без зміниМВ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же складатися акт у довільнійформіу 2-х примірникахіззазначе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ового місцезнаходженняОЗ. Акт підписуєтьсяМВО іголовни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ом, перший примірникакта передаєтьсядо бухгалтерськоїслужби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ругий примірникзалишаєтьсяу МВО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передачіна ремонт, реконструкціюта модернізацію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»(дод. 18) застосовуєтьсядля оформлення господарських операцій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чіОЗ на ремонт, реконструкціючи модернізацію Інформація як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носиться про ОЗ до акта іззазначенням назви об’єкта інвентар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оменклатурного) номера, первісної(переоціненої вартості кількості суми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йменування підприємства(організації або суб’єктадержавного сектор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структурного підрозділу, якому ОЗ передаються на ремонт, реконструкці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дернізаціюОЗ, дати такоїпередачіта іншихвідомостей У разіодночас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чідекількохоб’єктівОЗ вони вносяться до акта іззазначе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ількості Акт складаєтьсяу 2-х примірникахіпідписуєтьсяпредставнико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уб’єктадержавного сектору, уповноваженим на передачу ОЗ на ремонт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реконструкцію модернізацію та представником підприємства(організаці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бо суб’єктадержавного сектору (структурного підрозділу, що буде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конувати ремонт, реконструкцію модернізаціюОЗ, ізатверджу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ерівникомсуб’єктадержавного сектору, що їхпередає Перший примірник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апередаєтьсядо бухгалтерськоїслужби та єпідставоюдля припин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рахування амортизаціїу разіреконструкціїабо модернізаціїтощо. Другий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мірникакта передаєтьсяпідприємству(організації або суб’єкт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ержавногосектору (структурному підрозділу, що виконуєремонт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реконструкціючи модернізаціюОЗ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приймання відремонтованих реконструйованих 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дернізованихосновних засобів»(дод. 19) застосовуєтьсядля оформл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господарських операційз приймання ОЗ післяремонту, реконструкції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дернізації Акт складаєтьсяу 2-х примірникахіпідпису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едставникомпідприємства(організації або суб’єктадержавного сектор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структурного підрозділу, якіробили ремонт, реконструкцію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33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дернізаціюОЗ, та представником суб’єктадержавного сектору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повноваженим на прийняття ОЗ післяремонту, реконструкції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дернізації Акт затверджуєтьсякерівникомсуб’єктадержавного сектору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що приймаєоб’єктОЗ післяремонту, реконструкціїта модернізації Перший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мірникакта передаєтьсядо бухгалтерськоїслужби для відновл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рахуванняамортизаціїта здійсненнявідповіднихзаписівв інвентар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арткахоблікуоб’єктаОЗ тощо. Другий примірникпереда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дприємству(організації або суб’єктудержавного сектору (структурном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дрозділу, який виконував ремонт, реконструкціюта модернізаціюОЗ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списання основних засобів(частковоїліквідації» (дод. 20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тосовуєтьсядля оформлення господарських операційз вибуття 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(крімтранспортних засобівта документівбібліотечногофонду) у раз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вноїліквідаціїабо вибуття частини об’єктаОЗ при частковійліквідаці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 складаєтьсяу 2-х примірникахкомісією призначеною розпорядже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наказом) керівникасуб’єктадержавного сектору, та затверджу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ерівникомсуб’єктадержавного сектору. Перший примірника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єтьсядо бухгалтерськоїслужби для перенесення інформації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овихрегістрів про що робиться відмітка 2-й примірника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лишаєтьсяу МВО. Для оформлення вибуття ОЗ, щодо яких веде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груповий облік застосовуєтьсяакт списання групи ОЗ. До акта включаю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иОЗ, якщо вони мають одне іте саме призначення, однаковітехніч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характеристикиівартість Витрати, пов’язаніз ліквідацієюоб’єктаОЗ, 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акож матеріальніцінності якінадійшливідрозбирання (знесення) будівел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споруд, демонтажу обладнання та іншихОЗ, зазначаються в розділіа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«Розрахунок результатівсписання об’єкта» Списання ОЗ здійснюється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рядку, визначеному законодавством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списання групи основних засобів»(дод. 21) застосовуєтьсядл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формлення вибуття ОЗ, щодо яких ведеться груповий облік До а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ключаєтьсяоб’єктиОЗ, якщо вони мають одне іте саме призначення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днаковітехнічніхарактеристики івартість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списання транспортних засобів»(дод. 22) застосовуєтьсядл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формлення господарських операційз вибуття транспорт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наслідокїхзношення, знищення в результатіаварій стихійноголиха тощо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 складаєтьсяу 2-х примірникахкомісією призначеною розпорядже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наказом) керівникасуб’єктадержавного сектору, та затверджу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ерівникомсуб’єктадержавного сектору. Перший примірника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єтьсядо бухгалтерськоїслужби для перенесення інформації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овихрегістрів про що робиться відмітка другий примірника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лишаєтьсяу МВО. Списання транспортних засобівздійснюєтьсяу порядку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значеному законодавством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списання вилучених документівз бібліотечногофонду» (дод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23) застосовуєтьсядля оформлення господарських операційзіспис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лучених з бібліотечногофонду документів якіморально застарілі фізичн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ношені непрофільні дублетніта втраченікористувачами. Акт складається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2-х примірникахкомісією призначеною розпорядженням (наказом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34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ерівникасуб’єктадержавного сектору на підставіопису на вилуч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кументівз бібліотечногофонду. В описіна вилучення документів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ібліотечногофонду зазначаєтьсяноменклатурний номер, назва іавтор книг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видання), кількість вартістьта іншівідомості Опис на вилуч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кументівз бібліотечногофонду складаєтьсяокремо на документ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рально застарілі фізичнозношені(порванікниги, загубленісторінки як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підлягаютьвідновленню; непрофільні дублетні втраченікористувачам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 затверджуєтьсякерівникомсуб’єктадержавного сектору, перший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мірникакта разом ізописом передаєтьсядо бухгалтерськоїслужби дл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несення інформаціїдо обліковихрегістрів про що робиться відмітка 2-й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мірникакта залишаєтьсяу МВО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Інвентарнакартка облікуоб’єктаосновних засобів»(дод. 24) є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регістроманалітичногооблікуОЗ івідкриваєтьсяна об’єктО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ською службою в одному примірникута заповнюєтьсяна підстав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авведення в експлуатаціюОЗ, акта приймання-передачіОЗ, технічної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шоїсупровідноїдокументації а також іншихпервинних документ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формаціяпро ОЗ вноситься до інвентарноїкартки іззазначе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зви об’єкта інвентарного(номенклатурного) номера, року випус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побудови), паспорта (моделі типу, марки), місцезнаходженняоб’єктапр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прибуткуванні первісної ліквідаційноївартостіта вартості як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мортизується строку корисного використання, короткоїхарактеристик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а зміниу вартостіоб’єкта нарахованоїамортизаціїта інш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омостей На основний засіб що був в експлуатації наводиться сум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копиченого зносу. Коротка характеристика об’єктаОЗ міститьякіс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казники не наведенів технічнійдокументації пристосування іприладдя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що належать до об’єктаОЗ, а також даніщодо дорогоціннихметалів У раз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якщо відбулисьзміниу вартостіоб’єктаОЗ, змінив характеристиціоб’є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Зпісляпроведення робітз реконструкції(реставрації, модернізаці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будови, дообладнання тощо та інформаціящодо руху об’єктаОЗ, 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ноїкартки вносяться записи на підставівідповіднихдокумент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ума нарахованоїамортизаціїзазначаєтьсяна зворотному боціінвентар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артки Якщо в інвентарнукартку неможливо внести всізміни як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буваютьсяз об’єктомОЗ, їїдоповнюють новою. На зворотному боц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ноїкартки робиться відміткапро відкриттяновоїінвентарноїкартк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накартка відкриваєтьсябухгалтерською службою в одном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мірнику У разіавтоматизованого ведення бухгалтерського облі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накартка друкуєтьсяза вимогою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Інвентарнакартка групового облікуосновних засобів»(дод. 25) є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регістроманалітичногооблікуізастосовуєтьсядля групового облі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дноріднихоб’єктівОЗ, якімають одне іте саме призначення, однаков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ехнічнухарактеристику івартість Інвентарнакартка групового облікуО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же застосовуватися до бібліотечнихфондів малоцінних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атеріальнихактивів білизни постільнихречей, одягу, взуття, інвентар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ари необоротних матеріальнихактивівспеціальногопризначення (на як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35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раховуєтьсяамортизаціяу розмірі50 % відїхпервісноївартості та інш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оборотнихматеріальнихактив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формаціяпро ОЗ вноситься до інвентарноїкартки групового облікуі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значеннямназви об’єкта номенклатурного номера, дати введення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експлуатацію первісноївартостіза одиницю, кількості суми амортизаці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носу), а також наводиться інформаціяпро залишок об’єктів У графі«Сум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мортизації(зносу)» наводиться сума амортизації яка нараховуєтьсяпр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едачіоб’єктаОЗ у використання (експлуатацію, або сума нарахова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носу. В інвентарнійкартцігрупового облікуОЗ можуть відображатисьз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оменклатурним номером іззазначенням кількостіодиниць ізагальноїсум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нікартки групового облікуведуться бухгалтерською службою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дному примірникуза кожною матеріальновідповідальноюособою. У раз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втоматизованоговедення бухгалтерського облікуінвентарнакартк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рукуєтьсяза вимогою;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Інвентарнакартка облікутварин ібагаторічнихнасаджень» (дод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26) єрегістроманалітичногооблікуізастосовуєтьсядля індивідуаль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утварин ібагаторічнихнасаджень. У разізмінивартостіоб’єктаОЗ, 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акож інформаціїщодо руху цього об’єктау картціздійснюютьсязаписи 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дставівідповіднихдокументів Сума нарахованоїамортизаціїзазнача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зворотному боціінвентарноїкартки. Якщо в інвентарнукартку неможлив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нести всізміниу вартостіта характеристиціоб’єкта їїдоповнюють ново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арткою. На зворотному боціінвентарноїкартки робиться відміткапр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криттяновоїінвентарноїкартки. Інвентарнакартка відкрива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ськоюслужбою в одному примірнику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Розрахунок амортизаціїосновних засобів(крімінших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атеріальнихактивів» (дод. 27) застосовуєтьсядля визначення сум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мортизаціїоб’єктівОЗ іззазначенням періоду за який нарахову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мортизація Нарахування амортизаціїздійснюєтьсявідповідно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ціональнихположень (стандартів бухгалтерського облікуу державном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екторі Для визначення суми зносу складаєтьсярозрахунок амортизації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иОЗ з урахуванням нарахованоїамортизаціїза звітнийперіод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формаціяпро об’єктиОЗ заноситься до розрахунку амортизаціїі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значеннямназви об’єкта інвентарногономера, субрахунку, на яком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овуєтьсяоб’єкт та субрахунку витрат, на якому ведеться облік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рахованоїамортизації вартості яка амортизується річноїсум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мортизації кількостімісяцівкорисного використання (експлуатації 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еріодіта сум зносу на початок ікінецьперіоду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Розрахунок амортизаціїіншихнеоборотних матеріальнихактивів»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д. 28) застосовуєтьсядля визначення суми амортизаціїоб’єктівінш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оборотнихматеріальнихактивівіззазначенням періоду за який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раховуєтьсяамортизація Нарахування амортизаціїздійсню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повіднодо національнихположень (стандартів бухгалтерського обліку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ержавному секторі Інформаціяпро об’єктиінших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атеріальнихактивівзаноситься до розрахунку амортизаціїіззазначе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азви об’єкта номенклатурного номера, субрахунку, на якому облікову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36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’єкт та субрахунку витрат, на якому ведеться облікнарахова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мортизації кількості первісноївартості суми нарахованоїамортизації</w:t>
      </w:r>
    </w:p>
    <w:p>
      <w:pPr>
        <w:pStyle w:val="Normal"/>
        <w:jc w:val="left"/>
        <w:rPr/>
      </w:pPr>
      <w:r>
        <w:rPr>
          <w:rFonts w:cs="TimesNewRomanPSMT" w:ascii="TimesNewRomanPSMT" w:hAnsi="TimesNewRomanPSMT"/>
          <w:color w:val="000000"/>
          <w:sz w:val="28"/>
        </w:rPr>
        <w:t>–</w:t>
      </w:r>
      <w:r>
        <w:rPr>
          <w:rFonts w:cs="TimesNewRomanPSMT" w:ascii="TimesNewRomanPSMT" w:hAnsi="TimesNewRomanPSMT"/>
          <w:color w:val="000000"/>
          <w:sz w:val="28"/>
        </w:rPr>
        <w:t>«Акт переоцінкиосновних засобів»(дод. 29) застосовуєтьсядл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значення суми дооцінкита уцінкиоб’єктівОЗ відповіднодо національ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ложень(стандартів бухгалтерського облікув державному сектор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формаціяпро ОЗ вноситься до акта іззазначенням назви об’є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ного(номенклатурного) номера, первісної(переоціненої 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праведливоївартості суми зносу, індексупереоцінки суми переоціне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артостіта зносу післяпроведення переоцінки суми зміниу вартостіоб’є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айого зносу, ліквідаційноївартості За відсутностіданих у відповід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графахпроставляєтьсяпрокреслення. Акт складаєтьсяв одному примірни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омісією призначеною розпорядженням (наказом) керівникасуб’є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ержавногосектору, та затверджуєтьсякерівникомсуб’єктадержав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ектору. Акт передаєтьсядо бухгалтерськоїслужби для перенес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формаціїдо обліковихрегістрів про що робиться відмітк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сіпервиннідокументи, якими оформляєтьсярух ОЗ, повин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кладатисявідповіднодо вимог «Положення про документальне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безпечення записіву бухгалтерському обліку»</w:t>
      </w:r>
    </w:p>
    <w:p>
      <w:pPr>
        <w:pStyle w:val="Normal"/>
        <w:jc w:val="left"/>
        <w:rPr>
          <w:rFonts w:ascii="TimesNewRomanPSMT" w:hAnsi="TimesNewRomanPSMT" w:cs="TimesNewRomanPSMT"/>
          <w:b/>
          <w:b/>
          <w:color w:val="000000"/>
          <w:sz w:val="28"/>
        </w:rPr>
      </w:pPr>
      <w:r>
        <w:rPr>
          <w:rFonts w:cs="TimesNewRomanPSMT" w:ascii="TimesNewRomanPSMT" w:hAnsi="TimesNewRomanPSMT"/>
          <w:b/>
          <w:color w:val="000000"/>
          <w:sz w:val="28"/>
        </w:rPr>
        <w:t>7.4 Регістрищодооблікуосновних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ля узагальнення інформаціїпро наявністьта рух 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шихнеоборотних матеріальнихактивівізносу необоротних актив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значений Журнал 4 (за кредитом рахунків10 «Основнізасоби», 11 «Інш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оборотніматеріальніактиви», 13 «Знос (амортизація 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ивів» 15 «Капітальніінвестиції»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налітичнийоблікосновних засобів іншихнеоборотних матеріаль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ивів(крімінструментів приладівта інвентарю та зносу цих 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ивівведеться окремо за кожним об’єктомз розподіломнеоборот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ктивівна власніта отриманіна умовах фінансовоїоренди, виробничі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виробничіоб’єктиу картках облікувідповіднихнеоборотних актив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писи в Журналі№ 4 ведуться на підставіпервинних та зведе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овихдокументів(акта приймання-передачі(внутрішньогопереміщ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 засобів акта списання, розрахунку амортизаціїтощо)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графах 3, 4 і5 розділуI Журналу № 4 відповідновідобража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буттяосновних засобів іншихнеоборотних матеріальнихактив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наслідокїхньогопродажу, безоплатноїпередачі неможливостідл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дприємстваотримувати надаліекономічнівигоди відїхньоговикорист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бо невідповідностікритеріямвизнання активом, а також сума уцінки як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ображаєтьсяза кредитом відповіднихрахунківбухгалтерського облі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необоротнихактив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графі6 розділуI Журналу № 4 відображаєтьсясума нарахова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амортизаціїта сума збільшеннязносу необоротних активівунаслідокїхнь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оцінкита зменшення корисност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137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графі7 відображаєтьсявартістьнегативного гудвілу що виник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наслідокпридбання НА або об’єднанняпідприємст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розділіII Журналу № 4 відображаютьсякапітальніінвестиці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ведення в діюнеоборотних активів вибуття внаслідокпродажу, уцінк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тощо, іншінеоборотніактиви та фінансовіінвестиції(їхнєпогашення,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писання тощо) (за кредитом рахунків14 «Довгостроковіфінансов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стиції» 15 «Капітальніінвестиції» 18 «Довгострокова дебіторськ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боргованістьта іншінеоборотніактиви», 35 «Поточніфінансов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стиції»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омість4.1 ведеться за дебетом рахунку 15 «Капітальніінвестиції»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значенадля аналітичногооблікукапітальнихінвестиційу розріз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апітальнихвитрат (будівельні монтажні проектніроботи, вартіст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дбаногоустаткування, що потребуєіне потребуємонтажу, затрати 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дбання (виготовлення, спорудження) іншихнеоборотних матеріаль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пеціальнихінструментів інвентарноїтари, тимчасових нетитуль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поруд, предметівпрокату, бібліотечнихфондів інематеріальнихактив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фінансоваоренда), а також ізрозподіломінвестиційу капітальне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дівництво що виконаніпідряднимігосподарським способом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Відомості4.1 відображаютьсятакож витрати на проведе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модернізації модифікації дообладнання (субрахунок 152 «Придб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виготовлення) основних засобів», реконструкції добудови (субрахунок 151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«Капітальнебудівництво» об’єкта що призводить до збільшенняпервісн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чікуванихвідйого використання майбутніхекономічнихвигод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бліккапітальногобудівництваведеться за фактичними витратам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ля визначення фактичноївартостікожного окремого об’єктакапіталь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дівництва реконструкції добудови, модернізації модифікації щ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дійснюютьсяу декількохзвітнихперіодах застосовуєтьсявкладний аркуш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формату Відомості4.1 іззазначенням назви об’єкт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Відомості4.1 відокремлюєтьсясума податкового кредиту, щ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знаєтьсязаконодавством у зв’язку з попередньою оплатою (авансом)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артостінеоборотних активів устаткування й будівельномонтажних робіт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сляодержання (прийняття) необоротних активів устаткування, щ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требуємонтажу, ібудівельномонтажних робітсума податкового кредит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 допомогою способу сторно відображається(у ВідомостііЖурналі3) з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ебетом рахунку 15 «Капітальніінвестиції»ікредитом субрахунку 644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«Податковий кредит» та не включаєтьсядо первісноївартості</w:t>
      </w:r>
    </w:p>
    <w:p>
      <w:pPr>
        <w:pStyle w:val="Normal"/>
        <w:jc w:val="left"/>
        <w:rPr>
          <w:rFonts w:ascii="TimesNewRomanPSMT" w:hAnsi="TimesNewRomanPSMT" w:cs="TimesNewRomanPSMT"/>
          <w:b/>
          <w:b/>
          <w:color w:val="000000"/>
          <w:sz w:val="28"/>
        </w:rPr>
      </w:pPr>
      <w:r>
        <w:rPr>
          <w:rFonts w:cs="TimesNewRomanPSMT" w:ascii="TimesNewRomanPSMT" w:hAnsi="TimesNewRomanPSMT"/>
          <w:b/>
          <w:color w:val="000000"/>
          <w:sz w:val="28"/>
        </w:rPr>
        <w:t>.5 Інвентаризаціяосновних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изаціяосновних засобівздійснюєтьсякомісією яка створюєтьс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наказом керівникапідприємств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 початку інвентаризаціїпідбиваютьсязалишки цінностейна день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изаціїта перевіряються наявністьістан інвентарнихкарток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(інвентарнихкниг); наявністьістан технічнихпаспортівабо іншоїтехнічної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38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кументації наявністьдокументівна переданіта прийнятів оренду основн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и переданіна зберіганняй для тимчасового користування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Комісіяздійснюєфактичний огляд об’єктівізаносить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изаційніописи типовоїформи повніїхніназви та призначення з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ниминомерам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У разівстановлення об’єктів відсутніхв обліку а також об’єктів що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яких в облікунемаєвідповіднихданих, комісіязобов’язана внести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нтаризаційнийопис потрібнівідомостій технічніпоказники стосовн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цих об’єктів а також причини їхньоїнаявност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цінюваннязаново встановлених об’єктівмаєбути здійснено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ідставісправедливоївартостіна дату проведення інвентаризації Об’єкти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засобівзаносяться в інвентаризаційніописи за назвою та їхні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ризначе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становленікомісієюнепридатнідля експлуатаціїоб’єктизаносяться 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креміінвентаризаційніописи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иявленіінвентаризацієюнеоприбуткованіоб’єктизараховуються 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складу відповідноїкласифікаційноїгрупи основних засобів ізприсвоєнням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їмінвентарногономера та одночасним відображеннямїхяк іншогодоход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ідопераційноїдіяльності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Встановленівнаслідокінвентаризаціїнестачіта втрати відпсування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 засобівдо прийняття рішенняпро винних осібвідображаютьсяна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балансових рахунках, а післявизначення винних –відносятьсяд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ебіторськоїзаборгованостіівключаються до складу іншогоопераційного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оходуяк відшкодуванняранішесписаних актив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Для узагальнення інформаціїпро наявністьта рух 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їхнійзнос призначений Журнал 4 «Облікнеоборотних активівта фінансов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інвестицій»[43].</w:t>
      </w:r>
    </w:p>
    <w:p>
      <w:pPr>
        <w:pStyle w:val="Normal"/>
        <w:jc w:val="left"/>
        <w:rPr>
          <w:rFonts w:ascii="TimesNewRomanPSMT" w:hAnsi="TimesNewRomanPSMT" w:cs="TimesNewRomanPSMT"/>
          <w:b/>
          <w:b/>
          <w:color w:val="000000"/>
          <w:sz w:val="28"/>
        </w:rPr>
      </w:pPr>
      <w:r>
        <w:rPr>
          <w:rFonts w:cs="TimesNewRomanPSMT" w:ascii="TimesNewRomanPSMT" w:hAnsi="TimesNewRomanPSMT"/>
          <w:b/>
          <w:color w:val="000000"/>
          <w:sz w:val="28"/>
        </w:rPr>
        <w:t>Запитаннядлясамоконтролю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1. Подайте визначення поняття «основнізасоби»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2. Подайте класифікаціюосновних засобівза Планом рахунк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бухгалтерськогообліку№ 291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3. Подайте визначення поняття «балансова вартість»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4. Подайте визначення поняття «залишкова вартість»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5. Подайте визначення поняття «переоціненавартість»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6. Охарактеризуйте первиннідокументи щодо облікуосновних 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7. Якірахунки в бухгалтерському облікувикористовуються для обліку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основних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8. Охарактеризуйте зведеніобліковідокументи щодо облікуосновних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засобів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9. Проаналізуйтекласифікаціюгруп основних засобівзгідноз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Податковим кодексом.</w:t>
      </w:r>
    </w:p>
    <w:p>
      <w:pPr>
        <w:pStyle w:val="Normal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10. Яке П(С)БО регламентуєосновнізасоби?</w:t>
      </w:r>
    </w:p>
    <w:p>
      <w:pPr>
        <w:pStyle w:val="Normal"/>
        <w:widowControl w:val="false"/>
        <w:tabs>
          <w:tab w:val="clear" w:pos="420"/>
          <w:tab w:val="left" w:pos="924" w:leader="none"/>
          <w:tab w:val="left" w:pos="925" w:leader="none"/>
        </w:tabs>
        <w:suppressAutoHyphens w:val="true"/>
        <w:spacing w:before="36" w:after="0"/>
        <w:jc w:val="left"/>
        <w:rPr>
          <w:rFonts w:ascii="TimesNewRomanPSMT" w:hAnsi="TimesNewRomanPSMT" w:cs="TimesNewRomanPSMT"/>
          <w:color w:val="000000"/>
          <w:sz w:val="28"/>
        </w:rPr>
      </w:pPr>
      <w:r>
        <w:rPr>
          <w:rFonts w:cs="TimesNewRomanPSMT" w:ascii="TimesNewRomanPSMT" w:hAnsi="TimesNewRomanPSMT"/>
          <w:color w:val="000000"/>
          <w:sz w:val="28"/>
        </w:rPr>
        <w:t>11. Який єпорядок проведення інвентаризаціїосновних засоб</w:t>
      </w:r>
    </w:p>
    <w:p>
      <w:pPr>
        <w:pStyle w:val="TextBody"/>
        <w:widowControl w:val="false"/>
        <w:tabs>
          <w:tab w:val="clear" w:pos="420"/>
          <w:tab w:val="left" w:pos="924" w:leader="none"/>
          <w:tab w:val="left" w:pos="925" w:leader="none"/>
        </w:tabs>
        <w:suppressAutoHyphens w:val="true"/>
        <w:spacing w:before="36" w:after="0"/>
        <w:jc w:val="left"/>
        <w:rPr>
          <w:rFonts w:ascii="Times New Roman" w:hAnsi="Times New Roman" w:cs="Times New Roman"/>
          <w:b/>
          <w:b/>
          <w:color w:val="0000AA"/>
          <w:kern w:val="0"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color w:val="0000AA"/>
          <w:kern w:val="0"/>
          <w:sz w:val="26"/>
          <w:szCs w:val="26"/>
          <w:lang w:bidi="ar-SA"/>
        </w:rPr>
        <w:t>2.2 Облік надходження основних засобів</w:t>
      </w:r>
    </w:p>
    <w:p>
      <w:pPr>
        <w:pStyle w:val="TextBody"/>
        <w:pBdr/>
        <w:spacing w:before="0" w:after="0"/>
        <w:ind w:left="0" w:right="0" w:firstLine="300"/>
        <w:jc w:val="center"/>
        <w:rPr/>
      </w:pPr>
      <w:r>
        <w:rPr/>
        <w:t> </w:t>
      </w:r>
    </w:p>
    <w:p>
      <w:pPr>
        <w:pStyle w:val="TextBody"/>
        <w:pBdr/>
        <w:spacing w:before="0" w:after="0"/>
        <w:ind w:left="0" w:right="0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і засоби, інші необоротні матеріальні активи надходять на підприємство в результаті їх придбання, створення власними їй або безоплатного отримання (рисунок 2.1).</w:t>
      </w:r>
    </w:p>
    <w:p>
      <w:pPr>
        <w:pStyle w:val="TextBody"/>
        <w:pBdr/>
        <w:spacing w:before="0" w:after="0"/>
        <w:ind w:left="0" w:right="0" w:firstLine="300"/>
        <w:jc w:val="both"/>
        <w:rPr/>
      </w:pPr>
      <w:r>
        <w:rPr/>
        <w:drawing>
          <wp:inline distT="0" distB="0" distL="0" distR="0">
            <wp:extent cx="474726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/>
        <w:spacing w:before="0" w:after="0"/>
        <w:ind w:left="0" w:right="0" w:firstLine="300"/>
        <w:jc w:val="both"/>
        <w:rPr/>
      </w:pPr>
      <w:r>
        <w:rPr/>
        <w:drawing>
          <wp:inline distT="0" distB="0" distL="0" distR="0">
            <wp:extent cx="15240" cy="6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9" t="-355" r="-1429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>Рисунок 2.1</w:t>
      </w:r>
      <w:r>
        <w:rPr>
          <w:rFonts w:cs="Times New Roman" w:ascii="Times New Roman" w:hAnsi="Times New Roman"/>
          <w:sz w:val="28"/>
        </w:rPr>
        <w:t> – Шляхи надходження необоротних активів</w:t>
      </w:r>
    </w:p>
    <w:p>
      <w:pPr>
        <w:pStyle w:val="TextBody"/>
        <w:pBdr/>
        <w:spacing w:before="0" w:after="0"/>
        <w:ind w:left="0" w:right="0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ліку витрат, пов’язаних із придбанням або створенням різних видів основних засобів, використовуються відповідні субрахунки рахунку 15 “Капітальні інвестиції”:</w:t>
      </w:r>
    </w:p>
    <w:p>
      <w:pPr>
        <w:pStyle w:val="TextBody"/>
        <w:numPr>
          <w:ilvl w:val="0"/>
          <w:numId w:val="1"/>
        </w:numPr>
        <w:pBdr/>
        <w:tabs>
          <w:tab w:val="clear" w:pos="420"/>
          <w:tab w:val="left" w:pos="0" w:leader="none"/>
        </w:tabs>
        <w:spacing w:before="0" w:after="0"/>
        <w:ind w:left="720" w:right="0" w:firstLine="17"/>
        <w:jc w:val="both"/>
        <w:rPr/>
      </w:pPr>
      <w:r>
        <w:rPr/>
        <w:t> </w:t>
      </w:r>
      <w:r>
        <w:rPr>
          <w:rFonts w:cs="Times New Roman" w:ascii="Times New Roman" w:hAnsi="Times New Roman"/>
          <w:sz w:val="28"/>
        </w:rPr>
        <w:t>субрахунок </w:t>
      </w:r>
      <w:r>
        <w:rPr>
          <w:rFonts w:cs="Times New Roman" w:ascii="Times New Roman" w:hAnsi="Times New Roman"/>
          <w:b/>
          <w:sz w:val="28"/>
        </w:rPr>
        <w:t>151 “Капітальне будівництво”</w:t>
      </w:r>
      <w:r>
        <w:rPr>
          <w:rFonts w:cs="Times New Roman" w:ascii="Times New Roman" w:hAnsi="Times New Roman"/>
          <w:sz w:val="28"/>
        </w:rPr>
        <w:t> призначений для обліку витрат на будівництво, що здійснюється як господарським, так і підрядним способом для власних потреб підприємства. На цьому рахунку також обліковуються устаткування, що підлягає монтажу в процесі будівництва, та авансові платежі для фінансування вказаного будівництва;</w:t>
      </w:r>
    </w:p>
    <w:p>
      <w:pPr>
        <w:pStyle w:val="TextBody"/>
        <w:numPr>
          <w:ilvl w:val="0"/>
          <w:numId w:val="2"/>
        </w:numPr>
        <w:pBdr/>
        <w:tabs>
          <w:tab w:val="clear" w:pos="420"/>
          <w:tab w:val="left" w:pos="0" w:leader="none"/>
        </w:tabs>
        <w:spacing w:before="0" w:after="0"/>
        <w:ind w:left="720" w:right="0" w:firstLine="17"/>
        <w:jc w:val="both"/>
        <w:rPr/>
      </w:pPr>
      <w:r>
        <w:rPr/>
        <w:t> </w:t>
      </w:r>
      <w:r>
        <w:rPr>
          <w:rFonts w:cs="Times New Roman" w:ascii="Times New Roman" w:hAnsi="Times New Roman"/>
          <w:sz w:val="28"/>
        </w:rPr>
        <w:t>субрахунок </w:t>
      </w:r>
      <w:r>
        <w:rPr>
          <w:rFonts w:cs="Times New Roman" w:ascii="Times New Roman" w:hAnsi="Times New Roman"/>
          <w:b/>
          <w:sz w:val="28"/>
        </w:rPr>
        <w:t>152 “Придбання (виготовлення) основних засобів”</w:t>
      </w:r>
      <w:r>
        <w:rPr>
          <w:rFonts w:cs="Times New Roman" w:ascii="Times New Roman" w:hAnsi="Times New Roman"/>
          <w:sz w:val="28"/>
        </w:rPr>
        <w:t> призначений для обліку витрат на придбання або виготовлення власними силами матеріальних активів, облік яких ведеться на рахунку 10 “Основні засоби” (крім об’єктів будівництва та основного стада);</w:t>
      </w:r>
    </w:p>
    <w:p>
      <w:pPr>
        <w:pStyle w:val="TextBody"/>
        <w:numPr>
          <w:ilvl w:val="0"/>
          <w:numId w:val="3"/>
        </w:numPr>
        <w:pBdr/>
        <w:tabs>
          <w:tab w:val="clear" w:pos="420"/>
          <w:tab w:val="left" w:pos="0" w:leader="none"/>
        </w:tabs>
        <w:spacing w:before="0" w:after="0"/>
        <w:ind w:left="720" w:right="0" w:firstLine="17"/>
        <w:jc w:val="both"/>
        <w:rPr/>
      </w:pPr>
      <w:r>
        <w:rPr/>
        <w:t> </w:t>
      </w:r>
      <w:r>
        <w:rPr>
          <w:rFonts w:cs="Times New Roman" w:ascii="Times New Roman" w:hAnsi="Times New Roman"/>
          <w:sz w:val="28"/>
        </w:rPr>
        <w:t>субрахунок </w:t>
      </w:r>
      <w:r>
        <w:rPr>
          <w:rFonts w:cs="Times New Roman" w:ascii="Times New Roman" w:hAnsi="Times New Roman"/>
          <w:b/>
          <w:sz w:val="28"/>
        </w:rPr>
        <w:t>153 “Придбання (виготовлення) інших необоротних матеріальних активів”</w:t>
      </w:r>
      <w:r>
        <w:rPr>
          <w:rFonts w:cs="Times New Roman" w:ascii="Times New Roman" w:hAnsi="Times New Roman"/>
          <w:sz w:val="28"/>
        </w:rPr>
        <w:t> призначений для обліку витрат підприємства на придбання або виготовлення власними силами матеріальних активів, облік яких ведеться на рахунку 11 “Інші необоротні матеріальні активи”;</w:t>
      </w:r>
    </w:p>
    <w:p>
      <w:pPr>
        <w:pStyle w:val="TextBody"/>
        <w:numPr>
          <w:ilvl w:val="0"/>
          <w:numId w:val="4"/>
        </w:numPr>
        <w:pBdr/>
        <w:tabs>
          <w:tab w:val="clear" w:pos="420"/>
          <w:tab w:val="left" w:pos="0" w:leader="none"/>
        </w:tabs>
        <w:spacing w:before="0" w:after="0"/>
        <w:ind w:left="720" w:right="0" w:firstLine="17"/>
        <w:jc w:val="both"/>
        <w:rPr/>
      </w:pPr>
      <w:r>
        <w:rPr/>
        <w:t> </w:t>
      </w:r>
      <w:r>
        <w:rPr>
          <w:rFonts w:cs="Times New Roman" w:ascii="Times New Roman" w:hAnsi="Times New Roman"/>
          <w:sz w:val="28"/>
        </w:rPr>
        <w:t>субрахунок </w:t>
      </w:r>
      <w:r>
        <w:rPr>
          <w:rFonts w:cs="Times New Roman" w:ascii="Times New Roman" w:hAnsi="Times New Roman"/>
          <w:b/>
          <w:sz w:val="28"/>
        </w:rPr>
        <w:t>155 “Формування основного стада”</w:t>
      </w:r>
      <w:r>
        <w:rPr>
          <w:rFonts w:cs="Times New Roman" w:ascii="Times New Roman" w:hAnsi="Times New Roman"/>
          <w:sz w:val="28"/>
        </w:rPr>
        <w:t> призначений для обліку витрат на формування основного стада робочої та продуктивної худоби (крім тварин, які обліковуються на рахунку 21 “Тварини на вирощуванні та відгодівлі”).</w:t>
      </w:r>
    </w:p>
    <w:p>
      <w:pPr>
        <w:pStyle w:val="TextBody"/>
        <w:pBdr/>
        <w:spacing w:before="0" w:after="0"/>
        <w:ind w:left="0" w:right="0" w:firstLine="300"/>
        <w:jc w:val="both"/>
        <w:rPr/>
      </w:pPr>
      <w:r>
        <w:rPr>
          <w:rFonts w:cs="Times New Roman" w:ascii="Times New Roman" w:hAnsi="Times New Roman"/>
          <w:sz w:val="28"/>
        </w:rPr>
        <w:t>За </w:t>
      </w:r>
      <w:r>
        <w:rPr>
          <w:rFonts w:cs="Times New Roman" w:ascii="Times New Roman" w:hAnsi="Times New Roman"/>
          <w:b/>
          <w:sz w:val="28"/>
        </w:rPr>
        <w:t>дебетом</w:t>
      </w:r>
      <w:r>
        <w:rPr>
          <w:rFonts w:cs="Times New Roman" w:ascii="Times New Roman" w:hAnsi="Times New Roman"/>
          <w:sz w:val="28"/>
        </w:rPr>
        <w:t> рахунка 15 відображається збільшення понесених підприємством витрат на придбання або створення основних засобів та інших необоротних матеріальних активів, а також нематеріальних активів, а за </w:t>
      </w:r>
      <w:r>
        <w:rPr>
          <w:rFonts w:cs="Times New Roman" w:ascii="Times New Roman" w:hAnsi="Times New Roman"/>
          <w:b/>
          <w:sz w:val="28"/>
        </w:rPr>
        <w:t>кредитом</w:t>
      </w:r>
      <w:r>
        <w:rPr>
          <w:rFonts w:cs="Times New Roman" w:ascii="Times New Roman" w:hAnsi="Times New Roman"/>
          <w:sz w:val="28"/>
        </w:rPr>
        <w:t> – їх зменшення у зв'язку з прийняттям в експлуатацію або приведенням у стан використання за призначенням відповідних об'єктів.</w:t>
      </w:r>
    </w:p>
    <w:p>
      <w:pPr>
        <w:pStyle w:val="TextBody"/>
        <w:pBdr/>
        <w:spacing w:before="0" w:after="0"/>
        <w:ind w:left="0" w:right="0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ітичний облік капітальних інвестицій ведеться за групами необоротних активів, а також за окремими їх об'єктами. Визначена за даними аналітичного обліку первісна вартість об'єкта списується в дебет відповідного рахунка з обліку необоротних активів</w:t>
      </w:r>
    </w:p>
    <w:p>
      <w:pPr>
        <w:pStyle w:val="TextBody"/>
        <w:pBdr/>
        <w:spacing w:before="0" w:after="0"/>
        <w:ind w:left="0" w:right="0" w:firstLine="300"/>
        <w:jc w:val="both"/>
        <w:rPr/>
      </w:pPr>
      <w:r>
        <w:rPr/>
        <w:drawing>
          <wp:inline distT="0" distB="0" distL="0" distR="0">
            <wp:extent cx="1460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57" t="-2857" r="-2857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Підставою для списання первісної вартості об'єкта з кредиту рахунку "Капітальні інвестиції" є акт приймання-передачі, складений комісією, що визначена наказом керівника підприємства, і затверджений останнім.</w:t>
      </w:r>
    </w:p>
    <w:p>
      <w:pPr>
        <w:pStyle w:val="Normal"/>
        <w:widowControl w:val="false"/>
        <w:tabs>
          <w:tab w:val="clear" w:pos="420"/>
          <w:tab w:val="left" w:pos="924" w:leader="none"/>
          <w:tab w:val="left" w:pos="925" w:leader="none"/>
        </w:tabs>
        <w:suppressAutoHyphens w:val="true"/>
        <w:spacing w:before="36" w:after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-BoldMT">
    <w:charset w:val="00"/>
    <w:family w:val="roman"/>
    <w:pitch w:val="variable"/>
  </w:font>
  <w:font w:name="TimesNewRomanPS-ItalicMT">
    <w:charset w:val="00"/>
    <w:family w:val="roman"/>
    <w:pitch w:val="variable"/>
  </w:font>
  <w:font w:name="TimesNewRomanPSMT">
    <w:charset w:val="0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默认段落字体"/>
    <w:qFormat/>
    <w:rPr/>
  </w:style>
  <w:style w:type="character" w:styleId="Style15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6:09:43Z</dcterms:created>
  <dc:creator>Administrator</dc:creator>
  <dc:description/>
  <dc:language>en-US</dc:language>
  <cp:lastModifiedBy/>
  <dcterms:modified xsi:type="dcterms:W3CDTF">2023-11-04T16:1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